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ное общеобразовате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“Исток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отрено на заседании                                                                             Утверждаю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одического объединения                                                        “    ”  ____________  20    г</w:t>
      </w:r>
    </w:p>
    <w:p>
      <w:pPr>
        <w:pStyle w:val="Normal"/>
        <w:tabs>
          <w:tab w:val="clear" w:pos="708"/>
          <w:tab w:val="left" w:pos="679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№  ____________                                                       Приказ №  ________________</w:t>
      </w:r>
    </w:p>
    <w:p>
      <w:pPr>
        <w:pStyle w:val="Normal"/>
        <w:tabs>
          <w:tab w:val="clear" w:pos="708"/>
          <w:tab w:val="left" w:pos="679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“    ”  </w:t>
      </w:r>
      <w:r>
        <w:rPr>
          <w:rFonts w:cs="Times New Roman" w:ascii="Times New Roman" w:hAnsi="Times New Roman"/>
          <w:sz w:val="24"/>
          <w:szCs w:val="24"/>
        </w:rPr>
        <w:t xml:space="preserve">_________________  20    г                                               Директор ЧОУ «Лицей Исток» </w:t>
      </w:r>
    </w:p>
    <w:p>
      <w:pPr>
        <w:pStyle w:val="Normal"/>
        <w:tabs>
          <w:tab w:val="clear" w:pos="708"/>
          <w:tab w:val="left" w:pos="679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М.А.Михеева</w:t>
      </w:r>
    </w:p>
    <w:p>
      <w:pPr>
        <w:pStyle w:val="Normal"/>
        <w:tabs>
          <w:tab w:val="clear" w:pos="708"/>
          <w:tab w:val="left" w:pos="6798" w:leader="none"/>
        </w:tabs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кола выживания»</w:t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5 класс)</w:t>
      </w:r>
    </w:p>
    <w:p>
      <w:pPr>
        <w:pStyle w:val="Normal"/>
        <w:tabs>
          <w:tab w:val="clear" w:pos="708"/>
          <w:tab w:val="left" w:pos="640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40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40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406" w:leader="none"/>
        </w:tabs>
        <w:jc w:val="center"/>
        <w:rPr/>
      </w:pPr>
      <w:r>
        <w:rPr>
          <w:b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оставил:</w:t>
      </w:r>
    </w:p>
    <w:p>
      <w:pPr>
        <w:pStyle w:val="Normal"/>
        <w:tabs>
          <w:tab w:val="clear" w:pos="708"/>
          <w:tab w:val="left" w:pos="640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учинин А.А., </w:t>
      </w:r>
    </w:p>
    <w:p>
      <w:pPr>
        <w:pStyle w:val="Normal"/>
        <w:tabs>
          <w:tab w:val="clear" w:pos="708"/>
          <w:tab w:val="left" w:pos="640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ОБЖ</w:t>
      </w:r>
    </w:p>
    <w:p>
      <w:pPr>
        <w:pStyle w:val="Normal"/>
        <w:tabs>
          <w:tab w:val="clear" w:pos="708"/>
          <w:tab w:val="left" w:pos="640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</w:t>
      </w:r>
    </w:p>
    <w:p>
      <w:pPr>
        <w:pStyle w:val="Normal"/>
        <w:tabs>
          <w:tab w:val="clear" w:pos="708"/>
          <w:tab w:val="left" w:pos="585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о, 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shd w:fill="FFFFFF" w:val="clear"/>
        <w:spacing w:before="0" w:after="0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Актуальность программы</w:t>
      </w:r>
      <w:r>
        <w:rPr>
          <w:b/>
          <w:bCs/>
          <w:color w:val="000000"/>
        </w:rPr>
        <w:t> </w:t>
      </w:r>
      <w:r>
        <w:rPr>
          <w:color w:val="000000"/>
        </w:rPr>
        <w:t>продиктована самим временем- в обстановке социально- экономического кризиса необходимо с раннего детства каждому ребенку привить навыки здоровых привычек, что в последствии приведет к успешности во всех сферах деятельности, и в учебе прежде всего, навыки адекватных действий в экстремальных условиях, что, конечно, приведет к спасению и безопасности жизн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грамма разработана в соответствии с ФГОС, соответствует возрастным особенностям обучающихс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 xml:space="preserve">Цель </w:t>
      </w:r>
      <w:r>
        <w:rPr>
          <w:bCs/>
          <w:color w:val="000000"/>
        </w:rPr>
        <w:t>курса внеурочной деятельности «Школа выживания»</w:t>
      </w:r>
      <w:r>
        <w:rPr>
          <w:b/>
          <w:bCs/>
          <w:color w:val="000000"/>
        </w:rPr>
        <w:t xml:space="preserve"> - </w:t>
      </w:r>
      <w:r>
        <w:rPr>
          <w:color w:val="000000"/>
        </w:rPr>
        <w:t>формирование социально активной личности, обладающей чувством национальной гордости, гражданского достоинства, с сформированными навыками здорового образа жизни, адаптированной к современным условиям жизнедеятельност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      </w:t>
      </w:r>
      <w:r>
        <w:rPr>
          <w:color w:val="000000"/>
        </w:rPr>
        <w:t>Программа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  Создание условий для подготовки детей к действиям в различных экстремальных ситуациях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  Привитие умений и навыков, позволяющих в условиях экстремальной ситуации не только осуществить грамотные действия по самоспасению, но и оказывать первую медицинскую помощь 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  Формирование навыков здорового образа жизн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  Социализация личност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  Воспитание патриотизма, гражданственности, чувства ответственности за свою судьбу и судьбу окружающих 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6. Усовершенствование знаний, привычек и умений, приобретенных на уроках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Методы работы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  Репродуктивный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  Частично – поисковый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  Проблемный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Формы работы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  Учебно-тренировочные занятия, лекции, бесед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  Встречи с представителями государственной противопожарной службы МЧС России, МВД, ГО и ЧС район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  Практические работ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  Поход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      </w:t>
      </w:r>
      <w:r>
        <w:rPr>
          <w:color w:val="000000"/>
        </w:rPr>
        <w:t>Ведущей формой работы является </w:t>
      </w:r>
      <w:r>
        <w:rPr>
          <w:i/>
          <w:iCs/>
          <w:color w:val="000000"/>
        </w:rPr>
        <w:t>групповая форма обучения, </w:t>
      </w:r>
      <w:r>
        <w:rPr>
          <w:color w:val="000000"/>
        </w:rPr>
        <w:t>которая способствует:</w:t>
      </w:r>
    </w:p>
    <w:p>
      <w:pPr>
        <w:pStyle w:val="Style16"/>
        <w:shd w:fill="FFFFFF" w:val="clear"/>
        <w:spacing w:before="0" w:after="0"/>
        <w:rPr/>
      </w:pPr>
      <w:r>
        <w:rPr/>
        <w:t>•  </w:t>
      </w:r>
      <w:hyperlink r:id="rId2">
        <w:r>
          <w:rPr>
            <w:rStyle w:val="InternetLink"/>
            <w:color w:val="000000"/>
          </w:rPr>
          <w:t>вовлечению</w:t>
        </w:r>
      </w:hyperlink>
      <w:r>
        <w:rPr>
          <w:color w:val="000000"/>
        </w:rPr>
        <w:t> каждого обучающегося в активный познавательный процесс, что развивает умение думать самостоятельно, применять необходимые знания на практике, легко адаптироваться в меняющейся жизненной ситуаци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•  </w:t>
      </w:r>
      <w:r>
        <w:rPr>
          <w:color w:val="000000"/>
        </w:rPr>
        <w:t>развитию коммуникативных умений, продуктивного сотрудничества с другими людьми, так как ученик поочередно выполняет различные социальные роли: лидера, организатора, исполнителя и т. д.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•  </w:t>
      </w:r>
      <w:r>
        <w:rPr>
          <w:color w:val="000000"/>
        </w:rPr>
        <w:t>испытанию интеллектуальных, нравственных сил участников группы при решении проблем безопасност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•  </w:t>
      </w:r>
      <w:r>
        <w:rPr>
          <w:color w:val="000000"/>
        </w:rPr>
        <w:t>желание помочь друг другу, что исключает соперничество, высокомерие, грубость, авторитарность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ринципы работы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  Принцип сотрудничеств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  Принцип научност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  Принцип доступност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  Принцип системности, заключающийся в единстве целостных ориентиров, целей, стиля, содержания, форм и методов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  Принцип развития ценностного подхода: не давая готовых ответов, дать детям оценить их выбор в повседневной жизн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6.  Принцип добровольност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7. Принцип взаимосвязи и взаимозависимости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ограмма составлена таким образом, что в каждом классе изучаются темы о здоровом образе жизни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Планируемые результаты освоения курса внеурочной деятельности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Личностными результатами </w:t>
      </w:r>
      <w:r>
        <w:rPr>
          <w:color w:val="000000"/>
        </w:rPr>
        <w:t>освоения содержания программы являются следующие умения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проявлять дисциплинированность, трудолюбие и упорство в достижении поставленных целей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оказывать бескорыстную помощь людям, находить с ними общий язык и общие интересы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Метапредметными результатами</w:t>
      </w:r>
      <w:r>
        <w:rPr>
          <w:color w:val="000000"/>
        </w:rPr>
        <w:t> освоения содержания программы являются следующие умения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находить ошибки при выполнении различных заданий, отбирать способы их исправления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планировать собственную деятельность, распределять нагрузку и отдых в процессе ее выполнения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анализировать и объективно оценивать результаты собственного труда, находить возможности и способы их улучшения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Предметными результатами </w:t>
      </w:r>
      <w:r>
        <w:rPr>
          <w:color w:val="000000"/>
        </w:rPr>
        <w:t>освоения содержания программы являются следующие умения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воспитание патриотизма и любви к Родине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формирование качеств, необходимых в жизни, в чрезвычайных и экстремальных ситуациях;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- </w:t>
      </w:r>
      <w:r>
        <w:rPr>
          <w:color w:val="000000"/>
        </w:rPr>
        <w:t>знание основ безопасного поведения в условиях опасных и чрезвычайных ситуаций, умение применять их на практике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предвидеть возникновение опасных ситуаций по их характерным признакам, а также на основе информации из различных источников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принимать обоснованные решения в конкретной опасной ситуации с учетом реально складывающейся обстановки и реальных возможностей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формирование убеждения в необходимости безопасного здорового и разумного образа жизни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понимание необходимости сохранения природы и окружающей среды для полноценной жизни человека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оказать первую помощь пострадавшему при травмах и ранениях.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u w:val="single"/>
        </w:rPr>
        <w:t>Обучающиеся будут иметь возможность сформировать следующие качества личности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оценивать чрезвычайную обстановку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принимать решения в ЧС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саморегуляции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уверенности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воли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бесконфликтного общени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неурочной деятельности в образовательной программе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Школа выживания» для обучающихся 5 класса входит в блок дополнительного образования ЧОУ «Лицей Исток», его программа  рассчитана на 34 учебных час ( 1 час в неделю). Посещение занятий организуется на добровольной основе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матическое планирование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669"/>
        <w:gridCol w:w="4777"/>
        <w:gridCol w:w="1512"/>
      </w:tblGrid>
      <w:tr>
        <w:trPr>
          <w:trHeight w:val="1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темы/раздел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4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в повседневной жизн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, дорожные знаки. Сигналы светофора и регулировщика. Современный транспорт-зона повышенной 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- как источник опасности; опасные ситуации в доме, подъезде, на улиц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пление жилища, причины его возникнов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огенная опас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опасность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.</w:t>
            </w:r>
          </w:p>
        </w:tc>
      </w:tr>
      <w:tr>
        <w:trPr>
          <w:trHeight w:val="18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анений, оказание первой медицинской помощи пострадавшему; общая характеристика кровотечений; первая медицинская помощь при кровотечениях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.</w:t>
            </w:r>
          </w:p>
        </w:tc>
      </w:tr>
      <w:tr>
        <w:trPr>
          <w:trHeight w:val="28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и здоровье; различные виды неправильной осанки и причины её наруш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негативное влияние на здоровье и жизнь человека. Профилактика вредных привычек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.</w:t>
            </w:r>
          </w:p>
        </w:tc>
      </w:tr>
      <w:tr>
        <w:trPr>
          <w:trHeight w:val="3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spacing w:before="0" w:after="20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mall">
    <w:name w:val="smal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pandia.ru%2Ftext%2Fcategory%2Fvovlechenie%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2:07:00Z</dcterms:created>
  <dc:creator>Admin</dc:creator>
  <dc:description/>
  <cp:keywords/>
  <dc:language>en-US</dc:language>
  <cp:lastModifiedBy>user</cp:lastModifiedBy>
  <cp:lastPrinted>2018-02-26T16:52:00Z</cp:lastPrinted>
  <dcterms:modified xsi:type="dcterms:W3CDTF">2018-02-27T09:24:00Z</dcterms:modified>
  <cp:revision>9</cp:revision>
  <dc:subject/>
  <dc:title>Частное общеобразовательное учреждение</dc:title>
</cp:coreProperties>
</file>